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ascii="仿宋_GB2312" w:hAnsi="仿宋_GB2312" w:eastAsia="仿宋_GB2312"/>
          <w:sz w:val="32"/>
          <w:szCs w:val="32"/>
        </w:rPr>
        <w:t>泰工价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9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泰州市工程造价管理处关于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工程造价咨询企业、招标代理企业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建设工程工程量清单计价规范和省、市建设主管部门关于招标控制价备查的相关规定，为进一步规范招标控制价编制行为，切实提高招标控制价编制质量，现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市区办理招标控制价备查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分别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造价咨询企业或招标代理企业（以下简称“中介机构”）编制。其中存在问题的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.7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检查纠正错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招标控制价备查情况相比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招标控制价编制误差率增加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百分点，具体错误条数比例增加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百分点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存在的问题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执行新版计价规范和计算规范及配套新版定额，部分中介机构未认真组织贯彻学习，对新的计价体系理解不够深刻，出现了一些因不掌握文件精神、不熟悉定额和计价软件导致的低级错误，使本季度错误率明显增多。</w:t>
      </w:r>
    </w:p>
    <w:p>
      <w:pPr>
        <w:pStyle w:val="Normal"/>
        <w:spacing w:lineRule="exact" w:line="460"/>
        <w:ind w:firstLine="645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招标控制价编制中仍然存在的问题主要有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编码错误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特征未描述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工程量错误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措施项目费的设置与费用定额规定不一致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项目费的设置不符合规范要求等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下一步工作意见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.2014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0-12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汇总表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2.2014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0-12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明细表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泰州市工程造价管理处</w:t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仿宋_GB2312" w:hAnsi="仿宋_GB2312" w:eastAsia="仿宋_GB2312" w:cs="仿宋_GB2312"/>
          <w:color w:val="000000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981" w:hanging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20"/>
          <w:sz w:val="28"/>
          <w:szCs w:val="28"/>
        </w:rPr>
        <w:t>抄送：省造价管理总站、</w:t>
      </w:r>
      <w:r>
        <w:rPr>
          <w:rFonts w:ascii="仿宋_GB2312" w:hAnsi="仿宋_GB2312" w:cs="仿宋_GB2312" w:eastAsia="仿宋_GB2312"/>
          <w:sz w:val="28"/>
          <w:szCs w:val="28"/>
        </w:rPr>
        <w:t>市公共资源交易中心、各市造价处（定额站）</w:t>
      </w:r>
      <w:r>
        <w:rPr>
          <w:rFonts w:ascii="仿宋_GB2312" w:hAnsi="仿宋_GB2312" w:eastAsia="仿宋_GB2312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泰州市工程造价管理处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0-18T10:11:00Z</cp:lastPrinted>
  <dcterms:modified xsi:type="dcterms:W3CDTF">2015-02-04T07:58:00Z</dcterms:modified>
  <cp:revision>2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